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249"/>
        <w:gridCol w:w="2766"/>
        <w:gridCol w:w="1923"/>
        <w:gridCol w:w="998"/>
        <w:gridCol w:w="6"/>
      </w:tblGrid>
      <w:tr>
        <w:trPr/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  <w:br/>
            </w:r>
            <w:r>
              <w:rPr>
                <w:bCs/>
              </w:rPr>
              <w:t>ZDROWIE PUBLICZNE</w:t>
            </w:r>
          </w:p>
        </w:tc>
        <w:tc>
          <w:tcPr>
            <w:tcW w:w="5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PIERWSZEGO 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/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I</w:t>
            </w:r>
          </w:p>
        </w:tc>
        <w:tc>
          <w:tcPr>
            <w:tcW w:w="5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</w:t>
            </w:r>
            <w:r>
              <w:rPr>
                <w:bCs/>
              </w:rPr>
              <w:t>5</w:t>
            </w:r>
          </w:p>
        </w:tc>
      </w:tr>
      <w:tr>
        <w:trPr/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Działalność profilaktyczno-lecznicza w higienistki stomatologicznej</w:t>
            </w:r>
          </w:p>
        </w:tc>
      </w:tr>
      <w:tr>
        <w:trPr/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7. Status: </w:t>
            </w:r>
            <w:r>
              <w:rPr/>
              <w:t>przedmiot specjalnościowy</w:t>
            </w:r>
          </w:p>
        </w:tc>
      </w:tr>
      <w:tr>
        <w:trPr>
          <w:trHeight w:val="181" w:hRule="atLeast"/>
        </w:trPr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  <w:bCs/>
              </w:rPr>
              <w:t>CEL PRZEDMIOTU:</w:t>
            </w:r>
            <w:r>
              <w:rPr/>
              <w:t xml:space="preserve"> Zapoznanie studenta z wiedzą dotyczącą promocji zdrowia jamy ustnej i edukacji zdrowotnej oraz metod profilaktyki celem zapobiegania chorobom jamy ustnej, problematyką zdrowego odżywiania oraz zabiegami profilaktyki stomatologicznej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  <w:bCs/>
              </w:rPr>
              <w:t>ZAŁOŻENIE PRZEDMIOTU:</w:t>
            </w:r>
            <w:r>
              <w:rPr/>
              <w:t xml:space="preserve"> Zaznajomienie i nabycie praktycznej wiedzy odnośnie metod utrzymania higieny jamy ustnej oraz zabiegów w zakresie profilaktyki stomatologicznej z uwzględnieniem poszczególnych grup wiekowych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94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 metody działalności profilaktyczno-leczniczej chorób jamy ustnej: K_W01, K_W03, K_W04, K_W11, K_W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 prowadzić zabiegi profilaktyczno-lecznicze w obrębie jamy ustnej: K_U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kompetencji społecznych student potrafi pracować w zespole interdyscyplinarnym: K_K0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40/35</w:t>
            </w:r>
          </w:p>
        </w:tc>
      </w:tr>
      <w:tr>
        <w:trPr/>
        <w:tc>
          <w:tcPr>
            <w:tcW w:w="8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gzamin (forma ustn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liczenie (forma pisemna – opisowa)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ojek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jekt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FFFFFF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2:01:00Z</dcterms:created>
  <dc:creator>Danusia</dc:creator>
  <dc:description/>
  <cp:keywords/>
  <dc:language>en-US</dc:language>
  <cp:lastModifiedBy>Piotr Romaniuk</cp:lastModifiedBy>
  <cp:lastPrinted>2019-09-06T11:05:00Z</cp:lastPrinted>
  <dcterms:modified xsi:type="dcterms:W3CDTF">2022-04-11T19:18:00Z</dcterms:modified>
  <cp:revision>9</cp:revision>
  <dc:subject/>
  <dc:title>Karta modułu/przedmiotu</dc:title>
</cp:coreProperties>
</file>